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23 года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ащенко С.А..–  депутат Совета Школьненского сельского поселения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естеров В.Г.– 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етрикина Л.В. – специалист 2 категории общего отдела Школь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Тарасова Т.А.- председатель 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18 февраля 2023 года № 198  «</w:t>
      </w:r>
      <w:r>
        <w:rPr>
          <w:rFonts w:cs="Times New Roman" w:ascii="Times New Roman" w:hAnsi="Times New Roman"/>
          <w:sz w:val="28"/>
        </w:rPr>
        <w:t xml:space="preserve">Об обнародовании проекта решения 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вета Школьненского  сельского поселения Белореченского района от 23 марта 2023 года  № 16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Л.В.Ильичева –заместитель председателя Совета: В соответствии с решениями Совета Школьненского сельского поселения Белореченского района от 18 декабря 2023 года № 198  «</w:t>
      </w:r>
      <w:r>
        <w:rPr>
          <w:rFonts w:cs="Times New Roman" w:ascii="Times New Roman" w:hAnsi="Times New Roman"/>
          <w:sz w:val="28"/>
        </w:rPr>
        <w:t xml:space="preserve">Об обнародовании проекта решения 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, создании оргкомитета по проведению публичных слушаний», нам надлежит организовать работу оргкомитета по проведению публичных слушаний». 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Об обнародовании проекта решения 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, создании оргкомитета по проведению публичных слушаний»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щенко С.А.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и конкретных вопросов, выносимых на обсуждение по теме публичных слушаний: «</w:t>
      </w:r>
      <w:r>
        <w:rPr>
          <w:rFonts w:cs="Times New Roman" w:ascii="Times New Roman" w:hAnsi="Times New Roman"/>
          <w:sz w:val="28"/>
        </w:rPr>
        <w:t xml:space="preserve">Об обнародовании проекта решения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. Предлагаются следующие вопросы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 решения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</w:t>
      </w:r>
      <w:r>
        <w:rPr>
          <w:rFonts w:cs="Times New Roman" w:ascii="Times New Roman" w:hAnsi="Times New Roman"/>
          <w:bCs/>
          <w:sz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ект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16 января 2024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16 января 2024 года в 14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еров В.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.А.Тарас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еманова С.В. начальника управления архитектуры и градостроительства администрации МО Белорече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А.Ващ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теров В.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.А.Тарасо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манов С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 градостроительства администрации МО Белореченский райо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.В.Ильичева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5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 .12. 202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16 января 202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12. 2023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«О внесении изменений в решение Совета Школьненского  сельского поселения Белореченского района от 23 марта 2023 года  № 169 «Об утверждении Правил благоустройства территории Школьненского сельского поселения Белореченского района Краснодарского края»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16 января 202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ения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 .12. 2023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9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.01.2023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е сельское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 .12.2023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Школьне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cs="Times New Roman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Пользователь Windows</cp:lastModifiedBy>
  <cp:lastPrinted>2019-02-19T13:53:00Z</cp:lastPrinted>
  <dcterms:modified xsi:type="dcterms:W3CDTF">2024-01-19T10:07:00Z</dcterms:modified>
  <cp:revision>78</cp:revision>
  <dc:subject/>
  <dc:title/>
</cp:coreProperties>
</file>