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публичных слушаний: «Рассмотрение проекта </w:t>
      </w:r>
      <w:r>
        <w:rPr>
          <w:b/>
          <w:sz w:val="28"/>
          <w:szCs w:val="28"/>
        </w:rPr>
        <w:t>«Об утверждении Правил благоустройства территории Школьненского сельского поселения Белореченского района</w:t>
      </w:r>
      <w:r>
        <w:rPr>
          <w:b/>
          <w:bCs/>
          <w:sz w:val="28"/>
        </w:rPr>
        <w:t xml:space="preserve"> Краснодарского края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16 января 2024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ourier New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Проек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 внесении изменений в решение Совета Школьн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ельского поселения Белореченского района от 23 марта 2023 г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№ 169 «Об утверждении Правил благоустройства территории Школьненского сельского поселения Белореченского района Краснодарского края»  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добрить проект «О внесении изменений в решение Совета Школьне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ельского поселения Белореченского района от 23 марта 2023 г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№ 169 «Об утверждении Правил благоустройства территории Школьненского сельского поселения Белореченского района Краснодарского края»  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нов Сергей Федорович.начальник управления архитектуры и градостроительства администрации МО Белорече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Белореченск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января 2024 год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О.В.Калитки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Л.В.Петрикина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23-03-15T15:36:00Z</cp:lastPrinted>
  <dcterms:modified xsi:type="dcterms:W3CDTF">2024-01-15T05:28:00Z</dcterms:modified>
  <cp:revision>47</cp:revision>
  <dc:subject/>
  <dc:title>ИТОГОВЫЙ ДОКУМЕНТ </dc:title>
</cp:coreProperties>
</file>